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NALYSIS, programma di Analisi testuale, di Giovanni Lo Conti, Via Bizzozero, 7 Roma,tel 0630311611 *********************************************************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perating system : Risc Os, Windows, Digital Unix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Giovanni Lo Co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Via G. Bizzozero,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00123 Rom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tal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0039 06 30311611</w:t>
      </w:r>
    </w:p>
    <w:p>
      <w:pPr>
        <w:pStyle w:val="Testonormale"/>
        <w:rPr/>
      </w:pPr>
      <w:r>
        <w:rPr>
          <w:rFonts w:eastAsia="MS Mincho;ＭＳ 明朝"/>
        </w:rPr>
        <w:t xml:space="preserve">e-mail: mc4386@iol.it, </w:t>
      </w:r>
      <w:hyperlink r:id="rId2">
        <w:r>
          <w:rPr>
            <w:rStyle w:val="InternetLink"/>
            <w:rFonts w:eastAsia="MS Mincho;ＭＳ 明朝"/>
          </w:rPr>
          <w:t>mc4386@openaccess.it</w:t>
        </w:r>
      </w:hyperlink>
      <w:r>
        <w:rPr>
          <w:rFonts w:eastAsia="MS Mincho;ＭＳ 明朝"/>
        </w:rPr>
        <w:t>, gloconti@romascuola.net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4386@openaccess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8-12-30T11:49:00Z</dcterms:created>
  <dc:creator>giovanni lo conti</dc:creator>
  <dc:description/>
  <dc:language>en-US</dc:language>
  <cp:lastModifiedBy>giovanni lo conti</cp:lastModifiedBy>
  <dcterms:modified xsi:type="dcterms:W3CDTF">2028-12-30T11:50:00Z</dcterms:modified>
  <cp:revision>3</cp:revision>
  <dc:subject/>
  <dc:title>ANALYSIS, programma di Analisi testuale, di Giovanni Lo Conti, Via Bizzozero, 7 Roma,tel 0630311611 **************************</dc:title>
</cp:coreProperties>
</file>