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ledge Representation Syste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e Kuh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kuhlman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-415-368-8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 of How to Use KR-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veloper uses KR-SG to produce an application by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teps.  Some of these steps will be unnecessary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and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Installation -- Unzip the distribution file to produce the 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structure on the developer's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Describe the objects/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Create a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Run MSG (the system generator) to produc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Review and make any desired changes to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Compile the generated code to produce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Compile supporting code (DB, S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Compile KRC (the Knowledge Representation 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Make changes to the samp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Compile the samp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Modify the generator to customiz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Integrate the generated REXX interfac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Integrate with VX-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Integrate generated template insertion code into you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 (EPM or Preditor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the distribution file to produce the KR directory struc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veloper's hard disk -- Doing so will produ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R-SG -- User Guide                                     Page 1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 ----+---- h (some header an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 sup (support code for KrStrings, KrStrea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 db (database support code, BTree glue function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 gen (code and support for the generator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 kr (the generated code goes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 krc (the KR command line compiler/de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 test (a sampl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 libx (x: b=Borland, i=IBM Cset++, w=WAT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 the objects/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a knowledge representation type specification file (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, myapp.msg).  This file contains a description of each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end to define and manipulate.  For each type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in that type.  Each field must be one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integer, (2) float, (3) string (a pointer to a KrString),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ean, (5) user defined type (a pointer to a user defined ty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a list of one of the above.  In addition, optionall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class for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the grammar for the contents of the KR specific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ly brackets indicate constructions that can be repeated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imes.  Vertical bars indicate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r_spec_file ::= { kr_spec_element 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r_spec_element ::= kr_directive | kr_rul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r_rule ::= "(" "structure" type_name { spec } ")"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 ::= super | content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 ::= "(" "superclass" type_name ")"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 ::= "(" "contents" { field } ")"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::= "(" field_name type ")"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-- Lines with '#' as the first non-blank charac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ed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/kr/gen contains a sample specification file: kr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rules to remember while creating the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Do not define two fields with the same name, even within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R-SG -- User Guide                                     Page 2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types.  You will be able to do this someday;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 it eventually; until th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Do not define two types of fields whose names differ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Do not define any field whose name ends in an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R-SG creates some fields that do, and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When you define a field as a non-primitive type, i.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whose type is one which you define yourself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it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When you define a field as a list of anything,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it as a list of pointers.  The lists generated by KR-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type-safe, but only hold pointers 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You can define fields that are lists of strings an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re lists of of one of your defined types.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't define a field that is a list of intergers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leans, or a list of floats.  (This will be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uture enhanc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SG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control file (Optional) -- This file contain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used by the generator.  These flags specify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o generate specific types of code (C++ code, parse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), the input specification file, whether to generate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, the output file base na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optional, though it makes things easier. 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on the control line if you wish.  If you enter flag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line, they override the same flags in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 accepts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a      generate all files (= -h + -m + 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h      generate header file (.HP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m      generate method code (.CP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p      generate compiler code (.G and .SO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      generate comments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iaaa   input specification file is aaa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bbb   output base file name is bbb.  Recommended: 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less.  Output files will be bbb.hpp, bbb.cpp, bb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bg.g bbbg.h, and bbbs.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kr/gen directory contains a sample control file k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trol file uses the input specification file kr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generated code to files kr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R-SG -- User Guide                                     Page 3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MSG, the system generator, to generate source code -- MSG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ype specification file and generates the various cod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If you included flags in the control file (MSG.CFG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input specification file and the base nam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then the following command will run MS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 @k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-- The directory /krsg/bin must be on your path.  Se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setenv*.cmd in the /krs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d about the Icon executables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executable files for the Icon programming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.exe and iconx.exe.  iconx.exe is needed when you run ms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other Icon program.  You will need icont.exe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source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.exe is the translator; it was used to produc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.exe.  There are several batch files that can be used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cmpl.cmd -- compile a single source code file (*.icn)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cmpllink.cmd -- compile a single source code file, the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th the other previously compiled files (*.u1 and *.u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this when you have modified a single Icon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build.cmd -- compile all required source files, then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the first time in order to produce all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conx.exe is needed when you run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d by icont.exe; it contains the interpreter for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executable" produced by icont.exe contains a stub that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conx.exe.  You must have iconx.exe somewhere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the Icon Project to obtain executables for other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or other support for the Icon Programming lana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c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uld-Simpso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cson, Arizona 85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-602-621-8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icon-project@cs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Gener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R-SG -- User Guide                                     Page 4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generated files to the /kr/kr directory.  A batch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kr/kr directory (COPYGEN.CMD) can be used to do this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and make any desired changes to the generat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not be necessary.  You should attempt to avoid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rated code, or at least to delay doing so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  If you make changes to the generated files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for you to change the type specification file and re-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 while automatically keeping your changes.  Still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where some of the different types of code go.  MSG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app.hpp -- C++ header file for the type definitions.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++ class definition for each type defined i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 file.  Also contains a record (str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ition for each for type used in saving and load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into the database.  Also contains a list clas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app.cpp -- C++ code for the member func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ss/type.  For each type, the following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d:  (1) default constructor, (2)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) virtual destructor, assignment operator, (5)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to load object from a database, (6) Sa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ave function into database, (7) Decompil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late the object into a text form, (8) GenIp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produces code for the IPFC help compiler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 member function definitions fo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in the 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appg.g -- Parser grammar used to produce a compil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s specified.  This file contains a grammar ru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that you define and it contains a rule for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at type.  This code parses (decompiled)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es a pars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apps.sor -- Tree parser grammar used to produce a compi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ypes specified.  The grammar file (myappg.g) is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se the input and produce a parse tree; the tre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mmar file is used to walk that parse tree and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s described in it.  This file contains a tree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le for each type that you define and for each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ype.  In each rule there are actions used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s.  If you want to modify the way th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ilt or to add code that performs additional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ters objects, modifies objects, reports on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built, then this is a good place to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app*.h -- miscellaneous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the generated code to produce a library.  The /kr/k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R-SG -- User Guide                                     Page 5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ontains make files (KRx.MAK, where x = 'b' for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S/2, 'w' for WATCOM for OS/2, and 'i' for IBM CSet++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ng the files generated by the sample control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 files (MSG.CFG and KR.M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-- The directory /krsg/bin must be on your path.  Se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setenv*.cmd in the /krs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compile this code, you will need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mar files to C/C++ source code.  In order to do this (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upports it), you will need to have header file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PCCTS (antler.exe and dlg.exe).  The head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in this package in directory /krsg/pccts.  Execu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are provided with this package (KR-SG).  PCCTS is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 and is distributed in source code form.  It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anonymous ftp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est.ee.umn.edu:/pub/pc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pub/pccts/sorce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the Code in the Suppor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supporting code in the following directories: /kr/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r/sup.  These contain make files (DBx.MAK and SUPx.M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either (1) to acquire the Softfocus BTree libr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o change the glue functions in btree.cpp so that they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ile access support code.  The Softfocus BTree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in source code form.  You can contact Softfoc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43 Stanbur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akville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6L 2J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-905-825-0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and then compile K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RC (the Knowledge Representation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variable declarations in krc.cpp whos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to change to match the type of the top leve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have defined.  The /kr/krc directory contains 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KRCx.MAK).  This produces a command line compiler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Create a database (command line flag 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Compile a text file into a database (-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Decompile a file from a database into a text file (-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Delete an object from a database (-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R-SG -- User Guide                                     Page 6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krc.exe with no arguments to get quick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and Compile the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ple application is in directory /kr/test.  Mak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application.  The calls to the Set_xxx() function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the sample application.  Run it.  It should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, a decompiled file, and a .IPF file (that can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PF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the Code Generato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generator to customize generated code. 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.  Do this if, for example, you need to embed h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alls into the generated code.  You will need to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rite code in the Icon programming language in order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help yourself here by going to the /kr/ge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menting the line at the beginning of GEN.ICN tha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debug, then run MSG.EXE using the '-C' flag for comments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SG.CFG file or on the command line).  This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in your .CPP file containing the file and lin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that produced the generated code.  This will help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tion where you need to make changes.  Hopefully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add a line of code that calls your function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(lines) that become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XX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his is work in progress.  Under construc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e the generated REXX interface support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(/test/test.cpp) contains a sample REXX interfa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, you will need to provide the C code which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 that you want your users to be able to call from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 KR-SG helps you with this; it generates code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ccess procedures that can be called from REXX to get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member data items in your defined data typ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is in the file krrex.inc.  You will need to #include thi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(sample/test/real)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X-REXX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 haven't figured this one out yet, but I'm working on i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R-SG -- User Guide                                     Page 7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 am thinking about generating template insertion code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ext editors, possibly EPM and/or Preditor/2 from Compu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is worth the effort?  Or is cut and paste good enough.  Unti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 this, you can ignore i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Your Ow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directory /kr/gen.  Create a new file myap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new file myapp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code 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 @myap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new directory:  /kr/myapp.  Pick your own name, bu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n let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following files to directory /kr/mya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../kr/copyge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../kr/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../kr/kr.mak myapp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 had to make a change to the file ast.c in order to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rland compiler, so put this "corrected" copy of ast.c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files copygen.cmd and myapp.mak.  Change all occur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kr' to 'myap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copygen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the code.  For Borland for OS/2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/f myapp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R-SG -- User Guide                                     Page 8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