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Program Library; 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sists of Icon program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as well as data. Version 8 of Icon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brar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con program library prop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ains Idol, an object-oriented versi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Icon. See [2] for instruction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 lists the contents of the library. More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ntained in comments in the program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files. You may wish to print these files to hav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in the Icon program library wa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users. It is in the public domain and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 packages and distributes the library as a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to Icon programmers. The Icon project make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s to the correctness of the material in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ibrary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Unload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sists of three parts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llections of procedures, and data. Norm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uld be placed in separate directories named 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,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division of the library into progs, pr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otivated by logical and organiza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ional ones. Other names can be us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an be placed in one director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Link_Search_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programs link procedures. For example, 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programs for processing command-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from ``ucode'' files obtained from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earches for ucode files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directories specified by the I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PATH consists of a sequence of blank-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search is in the order of the names. For example,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1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running c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PATH "../procs /usr/icon/i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earch for file names in link declaration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in ../procs,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con/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setting IPATH varies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rent directory always is searched first, if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laced in the same directory as th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H need not be set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Icon program library consists of two step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procedure files to produce ucode files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de files are produced by translating the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option to ico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options.icn. The result is two ucod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u1 and options.u2. The .u1 file contains the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.u2 file contains global information ab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.  It is these files that a link decla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or translating all the procedure fi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distributions.  Once the procedur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the ucode files can be moved to any pl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compiled using icont without the -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iles deal.icn, a program that produc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ridge hands. The result of compiling a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whose name is system dependent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 same as the name of the program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 removed (for example, deal). On othe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has the suffix .icx in place of .ic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i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2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support the direct execution of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, for example), an icode file can be run jus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o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systems (MS-DOS, for example), icod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the Icon executor,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works on systems that support direct execution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ffix (if any) need no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con programs take arguments and option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ptions are identified by dashe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-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10 instructs deal to produce 10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de files can be moved to any location. U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y during compilation. They need not be acce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Usage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read the document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 in the library. It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ial requirements, limitations, known bu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s in the Icon program librar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may require more memory than is available on som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has evolved over a period of time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to run under earlier versions of Ic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ll the features of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Library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detailed documentation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is contained in their files. A brief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con program librar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__Complete_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heck      Check addres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3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ount      Coun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ltr      Filter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list       Lis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sort       Sor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       Play the familiar ``animal''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            Play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     Calculate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          Arrange data items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       Produce a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lst      Count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        Arrange words in intersecting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en         Generate sentences from a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s      Print string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        Display randomly generated 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         Delaminate file into several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c        Delaminate file into several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x         Strip LaTeX command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n         Show differences amo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         Show differences amo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ord      List the distinct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proc      Find duplica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cript      Produce script for the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          Produce program to measure Ic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          Produce expression measur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4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          Produce a ``Farberism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2         Produce a ``Farberism'' using see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nvt      Convert line terminator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rnt      Display representations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     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tr       Find character strings embedd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path       Change strings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         Perform set operations o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mp         Produce the complement of a UNIX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queen      Generate solutions to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sort       Sort group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l4unx      Give Jewish/civil calendar dates (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      Give Jewish/civil calendar dates (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tab       Compute state transitions for Huffma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row         Browse in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c         Perform computations in infix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ent      List procedures and records in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vt          Convert between ASCII and EBCDIC forms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text       Index tex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         Get on-line help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decode      Decode files in UNIX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ncode      Encode files in UNIX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5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nkxref      Produce link cross-reference of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ump         Lump linked Ic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e       Interpret Ic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p       Interpret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           Preprocess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        Print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ort        Sort procedures i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plit       Split Icon program into separ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        Produce cross reference for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b          Entab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gs         Create tag file for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decl       Find undeclared Ic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ersion      Show 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r       Produce Icon expressions that wri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eg         Play game of krieg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ss         Show all intersecting character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c          Produce index of key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     Forma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          Laminate several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idx      Process LaTeX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        Generate strings in 0L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         Interpret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ap       Produce load map of UNI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um        Summarize memory usage of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u           Generate strings in the MI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6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eys       Generate rand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3          Map 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r          Remove carriage-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         Package a group of files in a singl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s        Generate random parenthesis-balan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gen        Produc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        Parse infix expressions (see also pars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x        Parse arithmetic expressions (see also pa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u        Patch program in UNIX patc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       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    Compress or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        Compile all Icon syntactic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        Generate solutions to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also vn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gen        Produc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   Reply to news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         Reprodu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ffcmds      List commands and macros in rof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          Generate random sentences from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         Write character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ile      Shuffle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         Sing ``The Twelves Days of Christma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        Play the snak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         Pla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        Display field of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sgml      Strip SGML tag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7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c         Tabulat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w         Tabulate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nt       Tabulate properties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      Trim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       Simulate a Tu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      Filter out identical adjacent lin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      Unpackage a group of files (see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q           Display solutions to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ly (see also qu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ble        Print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r         Ad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ort       Sort labels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__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ncts      Utilities for gettext.icn and idxtex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utils      Utilities for processing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f         Perform iterativ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    Control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nam      Produce ASCII of un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vt        Conv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         Enbolden and undersc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      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obj       Encode and decode Icon value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e       Collate and decoll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ize       Arrange data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ize      Insert comma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    Complete par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     Perform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8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    Format in Americ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           Gener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iles      Get MS-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       Translate between EBCDIC an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Interpret Icon literal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val         Evaluation string fo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Par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e        Fin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imag      Produce full image of Icon valu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and x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           Comput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l           Ge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         Generate var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lib      Provide keyboard suppor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s       Get keys for gettext.ic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s      Generat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       Utilities for text-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ean         Comput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vt        Conver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     Get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ench        Utilities for benchmarking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     Produce identities for Ic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cs         Procedure wrappers for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race      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       Produce image of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 - 9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its        Read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      Build tables with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ing      Create string from raw b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lib         Provide generalized screen support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use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ndom       Set random-number generator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een       Provide screen suppor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rt         Sort with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f          Communicate between Icon and I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         Provide Icon-based term-lib screen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dos      Termli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alue        Convert string to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int       Perform arbitrary-precision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      Get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p          Map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tr       Match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an         Perform li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it        Map string into its b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ib      Match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        Perform mathemat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        Convert string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pfx       Get 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rams        Tabulate n-gram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    Format and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Encode and decode Icon value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- 10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Proces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its       Output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npk      Pack and unpack packed-deci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cond      Condens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        Provide UNIX-lik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     Perform SNOBOL4-sty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word       Produce letter pattern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e          Perform programmer-defined argum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o          Perform programmer-define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       Perform permutations, combin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ame       Generate possible words from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        Produce plural form of singular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l      Print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       Format in C print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on        Convert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      Perform ration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bl       Read stripsgm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2tab       Convert record fields to tab-separ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         Main procedure for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ap        Wra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     Seg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     Find senten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image      Produce string image of Icon res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quote       Quote words fo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     Shuffle string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      Put bits of characters in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- 11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bal      Match balanced string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Show state of Icon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ap      Produce two-way table of st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     Perform operations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        Strip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      Strip comments from a line of Ic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unb      Strip unbalanc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      Perform operations 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rec       Convert tab-separated string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set        Perform set-theoretic tabl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ass        Classify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name      Produce a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Get titl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et      Produce a set of possibl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        Simulate n-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ode      Produce type code for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     Put bits of characters into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       Serv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Produce Ico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     Match UNIX wild-ca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        Wrap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age        Produce image of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_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sg         Input to c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rs         Input to k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- 12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bl         Input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in         Input to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sg         Input to r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ur         Input to 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xt        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wrd        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doc   Documentation for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lan.txt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r.sen    Farber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dat  Data for Jewish/civil calend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hlp  Help for Jewish/civil calend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pi.hlp  ProIcon help for Jewish/civil calenda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wrd      Words containing the substring ``ic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.dat     Data file used by i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.doc       Documentation for ip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ce1.txt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ce2.txt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ce3.txt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in.sen     Palindromic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.dos  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2.dos  Alternative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tributions_to_the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erial for the Icon program library alway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pared in the style exemplified by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Adequate documentation is essential;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for present library - we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rewrite or reformat contributed documentation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so must be provided - at least enough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contributed program material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n cases where test data is impractica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- 13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ontribution, instructions for tes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terial can be submitted by electronic mail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given in the next section or on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sting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the Icon program library must be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may not carry copyright notices, even if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ed by permission for unlimit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sion to include contributed material in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ibrary rests entirely with the Icon Project. 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reserves the right to modify submissions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ndards, to correct errors, and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be consulted in the case of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 in the Icon program library or ca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, please let us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persons have contributed material to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 library. See the program material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Programming in Idol - An Object Pri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Tech. Rep. 90-10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2                       - 14 -              September 6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