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version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information, listings, enclos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appropriate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b                                          Dec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b                                          Dec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