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VT(1)               USER COMMANDS                 ICON_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_vt - construct Icon variant transl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con variant translator system is  a  facility 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ng preprocessors for varia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  variant  translator  system,  a  new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reated solely for its use; otherwi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destroyed by the set-up process.  For the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  of  example,  suppose  this directory is named v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proce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con_vt must be run in the area in which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translator system i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script icon_vt constructs  two  subdirectories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ran. The subdirectory h contains head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C routines. The subdirectory  itran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rectory  in  which  icon_vt  is  run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and  auxiliary files needed to construct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,  which  is  named   vitran.    The   two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.defs  and  variant.c initially are placehold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se files that the variant  is  described  by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and any needed C support routines.  A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rectory   produces   a   translator,   vitra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.def  and  variant.c are left empty,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put syntax of the variant translator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at of Icon, it is necessary to modify the Ico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, which is in itran/icon_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8/vt     code for building personalized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ranslators  for  Version  8.7  of  Icon,  Ralph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  and Kenneth Walker, IPD189, Departm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The University of Arizona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11c             Last change: 4 July 199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VT(1)               USER COMMANDS                 ICON_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Programming Language, Ralph E. Griswold  and  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 Griswold, Prentice-Hall Inc., Englewood Cliffs, New J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y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11c             Last change: 4 July 199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