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ng Version 8.7 of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X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lph E. Griswold, Clint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ffery, Gregg M. Towns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nneth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Computer Sc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8.7 [1] is the current version of Icon, supers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.  Version 8.7 contains a few new features an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implementation.  In addition, there is now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 as well as an interpreter for Icon.  As a resul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y Version 8.7 is implemented, personalized 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ort provides the information necessary to instal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8.7 of Icon on computers running UNIX.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or Version 8.7 is similar to that for Version 8.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nough differences that persons who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Version 8.0 should read this document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f Icon is designed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largely automatically, on a variety of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configuration information that tai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to specifi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contains configuration information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.  These are listed in the appendix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under earlier versions of Icon, and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ested yet under Version 8.7.  The platform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terisk in the appendix have been tested u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.  Installation on a tested platform should b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inor configuration adjustments may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configuration information for your platfo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install Icon without modification, but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, you may have to modify configuration files [2]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may be partial configuration inform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for your platform is partial or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, you still may be able to install Version 8.7 o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the information yourself, using oth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5f                       - 1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is not listed in the appendix, i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since this report was written. See Section 2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check for a configurati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The_Installation_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nly a few steps needed to install Icon prop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Icon itself, there are two optional compon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: a variant translator system [3] a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[4].  You may want to review the technic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se optional components before beginning th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. In any event, the installation of optional compon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separately after Icon itself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Version 8.7 contains both a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piler. The instructions that follow are for th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of both the interpreter and compiler. If you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or you are new to Icon, you may wish to inst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nitially. See Section 3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interpreter or compile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ost platforms, there also are optional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which Icon can be configured [5].  Ico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is referred to as X-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kefile entries for most steps. Thos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sterisks. Steps that are optional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Decide where to unloa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Unload the Icon hierarchy at the selected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.*]  Check the status of the configuration for you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*    Configure the source cod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*    Compil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*    Run simpl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7.*]  Run extensiv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8.*]  Run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9.]   Install Icon at the desired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5f                       - 2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1:_Deciding_Where_to_Unload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previous distributions of Icon, you can bui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 at any place you wish. The executable binaries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plac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alance of this report, relative paths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re given with respect to the location at which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is unloaded. For example, a reference to mak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Makefile at the top level of thi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2:_Unloading_the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consists of a hierarchy, which is ro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.''.  Icon is distributed in a variety of formats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.7 MB of disk space when unloaded.  Som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aterial that may be removed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distribution medium is magnetic tape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on cartridges an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s: The Icon system is provided on tape in tar recor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b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load the tape, cd to the directory that is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hierarchy and mount the tape.  The precise tar or cpi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to unload the distribution tape depends o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On a VAX running 4.nbsd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: Data cartridges are functionally equivalent to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c tapes, but they are not blocked. For example, on a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cd to the directory that is to hold the Icon hier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/dev/rs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: Diskettes contain compressed tar files on disket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format.  Copy the *.Z files on the diskettes to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that is to hold the Icon hierarchy and use a scrip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in *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=`basename $i .z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ompress &lt;$i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 $i               # for the b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UNIX utilities for copying files from MS-DO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produce all-uppercase names, so the *.Z i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5f                       - 3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oot of the Icon hierarchy is icon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should look like this after the distribu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5f                       - 4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bin------              executable binaries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config---|-unix-----   UNIX configurati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docs-----             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ipl------              Icon progr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common----  comm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h--------- 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iconc-----  Icon compi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icon----|-src------|-icont-----  Icon trans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preproc---  preprocess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rtt-------  run-time trans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runtime---  run-ti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vtran-----  variant trans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xpm-------  XP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bench----- 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calling---  Icon-C interfac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tests----|-general---  gener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samples---  sampl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special---  speci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vtran-----  variant translator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dditional subdirectories that are not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3:_Checking_the_Status_of_the_Configuration_for_Your_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ish to check the status of the configur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tatus name=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ame is one of those given in the table in the appendi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repor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tatus name=su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status of the configuration for a Sun 4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cases, the status information was provided by th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who first installed Icon on the platform in ques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be obsolete and possibly inaccurate;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configurations for which not al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re implemented. If the status information show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tform, proceed with the installation, but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missing features later.  See [2]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5f                       - 5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4:_Configuring_Icon_for_Your_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Icon creates several files for general us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configuration, be sure your umask is se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configuration possibilities; with or witho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Icon without X facilities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onfigure name=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ame is the name of your platform as described abo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onfigure name=su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Version 8.7 of Icon for a Sun 4 Works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X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Icon with X facilities, use X-Configu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ur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X-Configure name=su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some platforms, error exit codes fro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may be intercepted by make and result in warn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 These messages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rst configure without X facilities and later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m, you will need to re-install Icon start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5:_Compiling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compile Ico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warning messages on some platforms, but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C compilers like GNU C that do not produce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every C file they compile, there is a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informative output during the 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system for the Ico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n error mess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/newhdr: file size is 12840 bytes but MaxHdr is only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increase the value of the manifest constant MaxHd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5f                       - 6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/unix/name/define.h as indicated. After doing that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6:_Performing_Simple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con compiles without apparent difficulty,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usually are sufficient to confirm that Icon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e following does the 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compares local program output with the exp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differences.  If there are no differen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have a running Version 8.7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Icon fails to run at all, this may b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``static'' space for it to start up. If this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, check define.h in your configuration directory. If 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a definition for MaxStatSize, try doubling it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ith Step 4. If define.h does not contain a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tatSize, add o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axStatSize 20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o back to Step 4. If this solves the problem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MaxStatSize to a smaller value that wor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 memory. If this does not solve the problem, try inc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axStatSize even more (although it is unlikely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alues will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7:_Extensive_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un more extensive tests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erences are to be expected, since tests includ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local host information, and platform-specific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s.  In addition to Test there are som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tests of optional features.  See the main Make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the X facilities must be done interactivel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in xi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8:_Bench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provided for benchmarking Version 8.7 of Ic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benchmarks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ther material in the subdirectory tests/benc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orm that you can use to record your benchmark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5f                       - 7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Project (see Section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9:_Installing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needed to run Icon are placed in bin i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as the result of building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      Ico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     Icon translator fo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     Icon executor fo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by iconc also are placed in 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rgint.o  stubs for large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Xpm.a   XPM library if X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.a       compil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.db      compi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.h      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iles related to installing Icon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mentioned earlier also are placed in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files needed to run Icon - iconc, ic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x - can be copied or moved to any desired plac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all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files needed by iconc can be mov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re is a Makefile entry for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opyLib Target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rectory is the directory in which the file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c are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conc must know the location of the files it 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t must know the location of iconx, it is necessary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c and icont if the files they need are mov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str, also placed in bin, is 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conc, patchstr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str iconc-location director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conc-location is where iconc is located an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s that iconc needs are locate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c is moved to /usr/local/iconc and the files needed by i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 the directory /usr/local/icon/iconc.lib, the p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te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str /usr/local/iconc /usr/local/icon/iconc.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ull path should be used for the directory th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files iconc needs and that this path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erminat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5f                       - 8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cont, patchstr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str icont-location iconx-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icont is moved to /usr/local/icont and icon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/usr/local/icon/iconx, the patching ste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str /usr/local/icont /usr/local/icon/ico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ching of iconc and icont can be repe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s used by iconc and icont can be check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str without a second argumen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str /usr/local/i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ints the path in /usr/local/ico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Installing_the_Interpreter_and_Compiler_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earlier, the interpreter and compil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eparately. If one is installed first, the oth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thout re-installing the 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interpreter or compiler separatel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stalling both at the same time. Steps 1 through 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apply to both the interpreter and compiler and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bsequent steps, there are Makefile entries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the combined installation, but with the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cont and -iconc to differentiate the interpreter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install only the interpreter, th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con-i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amples-i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est-i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Benchmark-i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Variant_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nt translator system facilitates th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 for variants of the Icon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nt translator system requires a version of yacc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 regions. You may have to tailor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c(1) for this. See [3].  If there is a problem,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ipt, icon_vt, for creating variant translators,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5f                       - 9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in during the configuration step described earlie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parate step for building the variant transla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sting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est-v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warning messages during compilation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Icon_Program_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program library contains a variety of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library not only is useful in its own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provides numerous examples of programming techni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elpful to novice Icon programmers. While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for running Icon programs, most sites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library proper, the directory ipl/ido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an object-oriented version of Icon written in Icon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program library can be used with both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iler. However, its use under the compil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in some programs to enabl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abled by default when using the compiler. 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 installation of the the Icon progr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is supported for only for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the Icon program library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pl-i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ts compiled programs in ipl/icode and translat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s in ipl/u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the library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est-ipl-i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ifferences should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py the executable programs in ipl/i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procedures in ipl/ucode to other plac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essible, although they can be used from any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Installing_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docs contains manual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5f                      - 10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.1     Icon compiler 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_vt.1  Icon variant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opy these manual pages to a standar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documentation.  If you are replacing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, you should delete the obsolete manual pages, icont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c.1, and icon_pi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s directory also contains PostScript files for 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reports related to Version 8.7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__Cleaning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move object files and test result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pied components of Icon to other plac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pies left in the Icon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can remove source files, but think twice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urce files may be useful to persons study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In addition, you can remove files related to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of the Icon system that you do not need. If you are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pace, you may wish to remove docum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__Communicating_with_the_Icon_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into problems with the installation of Version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, contact the Icon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ld-Simps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844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uunet!arizona!icon-project     (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so let us know if you have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the installation process or corr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s to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5f                      - 11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, C. L. Jeffery, G. M. Townsend and K. Wal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8.7 of the Icon Programming Language, The Un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zona Icon Project Document IPD188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. E. Griswold, C. L. Jeffery, G. M. Townsend and K. Wal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the Source Code for Version 8.7 of Ic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. of Arizona Icon Project Document IPD182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. E. Griswold and K. Walker, Variant Transl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8.7 of Icon, IPD189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. E. Griswold, The Icon Program Library; Version 8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. of Arizona Icon Project Document IPD172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C. L. Jeffery, X-Icon: An Icon Windows Interface, Th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izona Tech. Rep. 91-1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5f                      - 12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- UNIX Icon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formation for the platforms listed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Version 8.7 of Icon.  Asterisk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that have been tested under Version 8.7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ve documen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               UNIX system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ahl                  UTS                  amdahl_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lo Workstation      BSD                  domain_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onautics ZS-1       UNIX                 z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3B1 (UNIX PC)      System III           unix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3B2                System V             att3b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3B5                System V             att3b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3B15               System V             att3b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3B20               System V             att3b_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3B4000             System V             att3b_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6386               System V             att6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 Cyber               NOS/VE               cdc_vx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erity                4.2BSD               celerity_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ata 3400             Unisis               c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MegaFrame    CTIX                 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onvex C240            BSD                  convex_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y-2                  UNICOS               Cray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EC MIPS               Ultrix               de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 AViiON               System V             avi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                    D-NIX                diab_d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xsi-6400              BSD                  elxsi_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re                  UMAX                 multimax_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uld Powernode         UTX                  gould_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HP 9000/330            HP-UX                hp9000_s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9000/500             HP-UX                hp9000_s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HP 9000/800            HP-UX                hp9000_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370                 AIX                  ibm370_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S/2                AIX                  ps2_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RS6000 Workstation  AIX                  rs6000_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RT Workstation      ACIS                 rtpc_a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RT Workstation      AIX                  rtpc_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286               XENIX 286            i286_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ntel 386              System V             i386_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ntel 386              System V using GNU C i386_sysv_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ntel 386              System V, Release 4  i386_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ntel 386              XENIX 386            i386_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graph Clipper      System V             c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ris 4D                BSD                  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               AU/X                 mac_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comp 5500           System V             mass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ort V/AT          System V             mic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PS/r3000              System V         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8000/400       System V             mot_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flow Trace         UNIX              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eXT                   Mach         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5f                      - 13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xus P60              System V             pl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amid 90x             4.2BSD               pyramid_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ge 32                ROS                 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 Balance 8000    Dynix                balance_dyn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equent Symmetry       Dynix               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mens MX500           SINIX                mx_s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2 Workstation       SunOS                su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un 3 Workstation      SunOS                su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3 with 68881        SunOS                sun3_6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386i                SunOS                sun386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un 4 Workstation      SunOS using GNU C    sun4_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un 4 Workstation      SunOS                su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sys 7000/40          4.3BSD               tahoe_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-11                  4.1BSD               vax_41_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-11                  4.2BSD and 4.3BSD    vax_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-11                  System V             vax_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-11                  Ultrix               vax_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-11                  9th Edition          vax_v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5f                      - 14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