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Version 9.0 of Ic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g M. Townsend and Sandr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0 [1] is the current version of Icon, supers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.  Version 9.0 contains new features, enhance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faciliies [2], and significant changes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described in more detail in an associate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provides the information necessary to inst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9.0 of Icon under VMS.  The installation proces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is similar to that for Version 8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Icon itself, there is an op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4].  You may want to review the techn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se optional components before beginn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  In any event, the installation of option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separately after Icon itself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that follow are for the install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compiler.  If you don't have a C compil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s are limited, or if you are new to Ic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only the interpreter initially.  Se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stallation of the interpreter 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General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 Icon has been built and tested using a rec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as indicated in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Icon tape requires about 35,300 blocks wh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.EXE, .COM and other files required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6,600 blocks, and the optional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round 26,1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s are included on the distribution tape, so re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s usually not required.  Note: The executabl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1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equire the DECWindows shared libra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not installed locally, it can be obtained from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an be rebuilt without X-Icon capabilities.  See Step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urce code and build procedur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 on systems having a C compiler.  A total of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ly 80,000 disk blocks are needed for a full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requires no special privileges to build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con be built under whatever account owns the files;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have been observed in trying to build Ic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even SYSTEM, that depend on fil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Icon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e Icon syste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copy this material freely.  This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lthough any modified version of this syste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ird party should clearly identify your mod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for the use of this material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you.  We make no warranty of any kin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nor do we make any claim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The_Installation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1:_Unloading_the_Distribution_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assume that your tape drive is named MT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your system may have a different name, and i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just the instru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distribution tape is a BACKUP tape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rectories.  To unload the tape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a parent directory that can conta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Copy Icon to disk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OUNT/FOREIGN 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BACKUP MT:ICON9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V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reate a subdirectory V9 containing the Ic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and make it the current directory.  For convenie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sections refer to this directory as [V9], though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ystem dependent and it is not necessarily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current status of the VMS distribution, and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der which it was prepared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2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TYP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nd all subsequent ones assume that V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Note that if a command script fail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directory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2:_Configuring_the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&amp;host seen by an Icon program is the logic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ICON_HOST if it exists; otherwise SYS$NODE if it exists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the string "VAX/VMS".  Check to see if SYS$NO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HOW LOGICAL SYS$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$NODE is not defined (and you can't persuad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define it), edit [V9.BIN]DEFICON.COM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CON_HOST.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/NOLOG ICON_HOST hostnam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EX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3:_Rebuild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S distribution of Icon includes prebuilt bin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ystem in [V9.BIN].  Rebuilding may be needed if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n older version than the one indicat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f your system does not have the shareable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.  Otherwise, this section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rebuild is possible if your system has a 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 This takes about two hours on a moderately loade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4000/300's.  The following commands recompile and re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X-Windows capability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build Icon so that it will not try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DECwindows library at run time. To do thi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[V9.SRC.H]DEFINE.H and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raphic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and relink the Icon system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4:_Performing_Some_Simple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imple tests usually are sufficient to confirm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properly.  A suite of nine tests is provided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Icon system.  It is run by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3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TE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name is printed as it is run.  Unless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re is no o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a C compiler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Icon compiler, you can test the interpret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AMPLES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5:_Extensive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more extensive tes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TE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GENERAL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GENERAL-ICONC        (if you have the Ico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name is printed as it is run. 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expected, since tests include date, tim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formation.  There also may be in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loating-point numbers and the ord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esting icont takes about twenty minutes; testing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6:_Inst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run Icon are placed in [V9.BIN]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build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.EXE     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        Icon transla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        Icon execu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by iconc also are placed in [V9.BI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OLB             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          compi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    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.OPT            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GINT.OBJ         object file for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iles related to installing Icon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4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entioned earlier also are placed in [V9.B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ON.COM         used to define commands and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ICON_BIN.COM    used du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TTIN.H            include file for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HLB            Ic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XE.COM            used to establish an Icon execut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T.EXE             used to build iconx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[V9.BIN] holds all files required for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execution of Icon programs.  This director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r moved as a unit to a system area.  DEFI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ll needed files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ocumentation explains the use of Ic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noting here that any use of Icon require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V9.BIN]DEFICON.COM to define commands and logical names. 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administrator can incorporate DEFICON.COM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, making Icon available to all us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eving them of the need to run the defini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the_Interpreter_and_Compiler_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he interpreter and compi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eparately.  If one is installed first,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out rebuilding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interpreter or compiler separately is very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building both at the same time.  Steps 1 and 2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pply to both the interpreter and compiler and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equent steps, there are .COM fil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ombined build, but with the suffixes -IC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C to differentiate the interprete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build only the interpreter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MAKE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tains a variety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library not only is useful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ovides numerous examples of programming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novice Icon programmers.  This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is in [V9.IPL]. 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IPL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5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IP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cedure generates four DIFF outpu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an be used with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 However, its use under the comp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some programs to enabl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by default when using the compiler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installation of the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supported onl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Cleaning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con has been built and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uplicate versions, intermediate files, t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[V9.BIN] is needed for running Ico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 [V9.IPL] may be retained if desir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[V9] can be deleted unless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mmunicating_with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 of any problems you encounter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) so that we may make things easier for other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rizona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6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Janton and Jan Trumbo provided assistance in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Icon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G. M. Townsend and R. E. Griswol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for the Icon Programming Language; Version 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5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9.0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The Icon Program Library; Version 9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4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0                        - 7 -                 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