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; Version 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90-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, 1990; last revised April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CR-871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;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structures.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vel features, including expressions tha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results, goal-directed evalua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uccessful result, and string scann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trings to be formulated at a high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emphasizes high-level string processing and a design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ophy that allows ease of programming and short, conci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torage allocation and garbage collection are auto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there are few restrictions on the siz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, and other structures are cre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ir size does not need to be known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Values are converted to expected typ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; for example, numeral strings read in as in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computations without explicit conversion. 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-based syntax with reserved words;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resemble those of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con has extensive facilities for proces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, it also has a full repertoire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ublic-domain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many UNIX systems, VM/CMS, and VMS. There also are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implementations of enhanced versions of Icon for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 and for 386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report briefly describes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For a complete description, se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pression_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Conditional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 &gt;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of j is between i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"or" occurs in line,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or" occurs in sentence at positions 3, 23, and 33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reat this situation by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, such as the first, as the result of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In Icon, such an expression is a generator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 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1) = find("and", 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"or"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"or"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) | find("or",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"or" in sentence1 followed by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"or" in sentence2. Again, this sentenc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ly by using alternation in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an be used to add generators to Icon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ndodd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find(s1, s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% 2 = 1 then susp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that generates the odd-valued posi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occurs in s2. The suspend control structur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dure, but leaves it in susp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for another value. When the loop terminat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ff the end of the procedure without produc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operations, the bookkeeping involved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rack of positions in strings becomes burdensom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.  Icon has a string scanning facility that is manage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utomatically.  Attention is focused on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s it is 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()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() produces a position, which is then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"or"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 "skylark",  1978, 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 car2, car3, 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:= list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L are generated by !L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L, x) adds the value of x to the left end of the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L by one. Similarly, pop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L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is a collection of values.  An empty se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).  Alternatively, set(L) produces a set wit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1, "abc", 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unction member(S, 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 but fails otherwise. The function insert(S, x) ad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S, while delete(S, x) removes x from S. A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ce in a set, so insert(S, x) has no effect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S.  !S 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(words, 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_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ets of pairs each of which consists of a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 The key and its corresponding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and the value for any key can be looked u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us, tables provide a form of associative access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with the positional access to value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valu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ed for keys that are not assig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bsequently, symbols can be referenced by any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key "there"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keys are ad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produces a table containing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&amp;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value for each word is 0, as given in tab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:= is an augmented assignment opera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one.  There are augmented assignment op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obtained from a table T by the function sort(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 form of the list depends on the value of i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s 3, the list contains alternate keys and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lues in 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pop(wordlist), " : ", 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, which produces a concor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n input file, illustrates typical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Although not all the features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evious sections, the general idea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uses, lineno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:= 15                # width of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no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abulate(words())    # tabulate all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()                   # print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Add line number to citation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abulate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es[word]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(uses[word], li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Gener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no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right(lineno, 6), "  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line) ? while tab(upto(&amp;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:= tab(many(&amp;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s &gt;= 3 then suspend s# skip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)                    #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sort(uses, 3)      # sor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ord := get(uses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:= sort(get(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line ||:= get(numbers) ||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left(word, width), line[1:-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line, writes it out with an identify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ocesses every word in the line. Wor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re considered to be ``noise'' and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. A table, uses, is keyed by the words. Every 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 of line numbers. The first time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new set is created for it.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y event. Since a value can be in a set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 numbers are suppr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input has been read, the table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key.  Each corresponding set of line number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are appended to the lin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   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l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ur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y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  1, 2, 3, 4,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ave contributed to its development. The curren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is based on the work of Cary Coutant and Steve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contributions by Bill Mitchell, Janalee O'Bagy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and Ken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