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9.0 of the Ic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lph E. Griswold, Clinto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effery, and Gregg M. Town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artment of Computer Sci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iversity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__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version of Icon is Version 9.0.  The second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f the Icon book [1] describes Version 8.0.  This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is a supplement to that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 language extensions in Version 9.0 are upw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previous versions of Icon and most programs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for earlier versions work properly under Version 9.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dditions to Version 9.0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a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an optional interface to graphic facilities (for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s that support th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new functions and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several other change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lso are several improvements to the implementa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__Language_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_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con source code passes through a preprocess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.  The effects of preprocessing can be seen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t or iconc with the -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rocessor directives control the actions of the pre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and are not passed to the Icon translator or compiler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directives are present, the source cod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reprocessor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36a                       - 1 -                 July 16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ource line is a preprocessor directive if its first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 character is a $ and if that $ is not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unctuation character. The general form of a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directive arguments #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 separates tokens when needed, and case is signific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Icon proper. The entire preprocessor directive mus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line which cannot be continued. The comment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tional. An invalid preprocessor directive produc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when skipped by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rocessor directives can appear anywhere in an Ico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out regard to procedure, declaration, o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clude directive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includ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clude directive causes the contents of another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ed in the source file. The file name must be quo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in the form of an Icon identifier. #line com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before and after the included file to allow proper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ication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files may be nested to arbitrary depth, bu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include itself either directly or indirectly.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oked for first in the current directory and t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listed in the environment variable LPATH. 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are interpreted in the preprocessor's context and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to the including file'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_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ne directive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line n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containing the preprocessing directive is consid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e n of the given file (or the current file, if un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agnostic and other purposes. The line number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eger. The file name must be quoted if it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an Ico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interpretation of n differs from that o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, which interprets it as the number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ine is an alternative form of the older, special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#line. The preprocessor recognizes both forms and produ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36a                       - 2 -                 July 16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y specified older form for the lexical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_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efine directive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define nam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 directive defines the text to be substituted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the identifier name in the source code. 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quence of characters except that any string or 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must be properly terminated within the definition. L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nd trailing whitespace are not part of the defini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an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efinition of a name is allowed only if the new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as the old text. For example, 3.0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3.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efinition of Icon's reserved words and keywords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ad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s remain in effect through the end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ource file, crossing include boundaries, but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ersist from file to file when names are give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text of a definition is an expression, it is 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ze it so that precedence causes no problems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.  If the text begins with a left parenthesis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parated from the name by at least one spac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preprocessor, unlike the C preprocessor,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ized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_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undefine directive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undef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inition of name is removed, allowing its re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if desired. It is not an error to undefine a non-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_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start of each source file, several symbols are auto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ly defined to indicate the Icon system configuration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predefined symbol corresponds to one of the valu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ed by the keyword &amp;features. If a feature is present, th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is defined with a value of 1. If a feature is abs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s not defined.  See the appendix for a list of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36a                       - 3 -                 July 16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efined symbols have no special status: like other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undefined and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nput is read, each identifier is checked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 previous definition. If it does, the value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in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whitespace is added or deleted when a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. The replacement text is scanned for defined ident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ers, possibly causing further substitution, but recog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identifier name is disabled to prevent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rences of defined names within comments, literal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directives are not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processor is ignorant of multi-line literal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be fooled this way into making a substitution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processor works hard to get line numbers righ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numbers are likely to be rendered incorrect by substit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itution cannot produce a preprocessor directive. B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oo 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_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al compilation directives hav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ifdef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ifndef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fdef or $ifndef cause subsequent code to be accepted or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name has been previously defined.  $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a definition exists; $ifndef succeeds if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 The value of the definition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ditional block has this 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ifdef name   or   $ifnde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 code to use if test succeed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 code to use if test fail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else section is optional. Conditional blocks can be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all of the $if/$else/$endif directives fo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36a                       - 4 -                 July 16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block are in the same source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conditional inclusion of other files via $inclu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any included conditional blocks are similarly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_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rror directive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error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$error directive forces a fatal compilation err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text. This is typically used with conditional compi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to indicate an improper set of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le_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substitution occurs on replacement text but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directives, either of the following sequen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define x 1    $define y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define y x    $define 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y)       write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onstruct pathological examples of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bine with the input text to form a single Icon toke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define X e3   $define Y 456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123X)    write(Y+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__Graphics_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9.0 provides support for graphics facilitie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high-level support and a repertoire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platforms support graphics.  Note: There ar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graphics facilities in Version 9.0.  Person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 earlier version of Icon should consult the current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manual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__New_Functions_and_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functions and keywords are described briefly her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is report there also is a sheet with mor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in the style of the second edition of the Icon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eet can be trimmed and used as an insert to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ix new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dir(s)         Changes the current directory to 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ils if there is no such directory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hange cannot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36a                       - 5 -                 July 16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(i)         Delays execution i milliseconds. De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ecution is not supported on all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s; if it is not, there is no de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ay()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ush(f)         Flushes the output buffers for file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()       Generates the names of the Icon (built-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func(s1, s2) Dynamically loads a C function. This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on presently is supported on Suns and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pha systems running UNIX. See [3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f(X, i)      Produces a sorted list of the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. The results are similar to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rt(X, i), except that among 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mong records, structure values ar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comparing their ith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ix new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allocated  Generates the number of bytes allocat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eginning of program execution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is the total number of byt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ons, followed by the number of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ic, string, and block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dump       If the value of &amp;dump is nonzero at program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ation, a dump in the style of display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e          The base of the natural logarithms, 2.71828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phi        The golden ratio, 1.61803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pi         The ratio of the circumference of a circ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s diameter, 3.14159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progname   The file name of the executing program. &amp;pr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 is a variable and a string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igned to it to replace its initi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facilities add additional new keyword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UNIX platforms now support the keybo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h(), getche(), and kbhit(). Whether or not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can be determined from the value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atures.  Note: On UNIX platforms, ``keyboard'' inpu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andard input, which may not necessarily be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keyboard functions under UNIX may not work rel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situations and may leave the console in a strange m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 at an unfortunate time. These potentia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36a                       - 6 -                 July 16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kept in mind when using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__Other_Language_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s push() and put() now can be called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add several values to a list at one time.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(L, x1, x2, x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s the values of x1, x2, and x3 to L. In the case of push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prepended in order that they appear from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Consequently,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(L, x1, x2, x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(leftmost) item on L is the value of x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 can now be sorted by sort() and sortf()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lists of the recor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cord can now be subscripted by the string name o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elds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["r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.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d field does not exist for the record, the subscri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express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 can now be used to supply arguments in procedure inv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!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vokes p with arguments from the fields of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_Sub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subscripts are now allowed in subscripting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[i, j, 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36a                       - 7 -                 July 16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[i][j][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can be a string, list, table, o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gn of an integer is now preserved when it is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with ishif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 of approximation for large integers tha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 messages now indicates a power of ten, as in 10^5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ximation is now accurate to the nearest power of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_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proc(x, i) has been extended so that proc(x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built-in function named x even if the global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ier having that name has been assigned another value. proc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0) fails if x is not the name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__Other_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The ability to configure Icon so that Icon procedur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alled from a C program has bee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Memory monitoring and the functions associated with i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The dynamic declaration, a synonym for local,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Real literals that are less than 1 no longer need a l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zero. For example, .5 now is a valid real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being the dereferencing operator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g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A reference to an unknown record field now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er warning message rather than a fatal err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to an unknown field at run-time now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The identifiers listed by display() are now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In sorting structures, records now are first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name and then by age (serial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Some of the values generated by &amp;featur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, and some former values correspo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that are present in all implementations of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deleted. See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36a                       - 8 -                 July 16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The text of some run-time error messages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few new error numbers have been added.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is available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__Implementation_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er_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unreferenced globals (including proced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constructors) are now omitted from the cod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t.  This may substantially reduce the size of icod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a package of procedures is linked but no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vocable declaration and the command-line options -f 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-v n are now honored by icont as well as iconc [4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ble declaration can be used to prevent the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unreferenced procedures and record constructo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by string invocation. The -f s option prevents the r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f all unreferenced declarations and is equivalent to inv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option -v n to icont controls the verbo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0 is the same as icont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1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2 reports the sizes of the icode sections (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s, and so for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3 also lists discarded glob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Programs that use string invocation may malfunc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removal of declarations is used. The safest and ea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approach is to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cable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ch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_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The tables used by icont now expand automatica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option is no longer needed. As a side effec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, the sizes of procedures are no longer listed d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Most implementations of Icon now use fixed-sized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ons.  Multiple regions are allocated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Under UNIX, shell headers are now produc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strapping code in icode files. This substa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s the size of icode files on som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36a                       - 9 -                 July 16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Under MS-DOS, iconx now finds icode files at any pl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TH specification as well as in the current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y.  The MS-DOS translator now is also capable of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ing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__Limitations,_Bugs,_and_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Line numbers sometimes are wrong in diagnost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ed to lines with continued quoted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Large-integer arithmetic is not supported in i to j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().  Large integers cannot be assigned to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Large-integer literals are constructed at run-time.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tly, they should not be used in loops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be constructed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Conversion of a large integer to a string is 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length of the integer. Conversion of very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to a string may take a very long time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earance of an endless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Right shifting of large negative integers by ishift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nsistent with the shifting of ordinary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Integer overflow on exponentiation may not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execution.  Such overflow may occur dur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In some cases, trace messages may show the retu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cripted values, such as &amp;null[2],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neous if they were de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If a long file name for an Icon source-languag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runcated by the operating system, mysterious di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stic messages may occur during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Stack overflow checking uses a heuristic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If an express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 := create 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sed in a loop, and x is not a global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referenceable co-expressions are generated b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cessive create operation.  These co-expre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garbage collected. This problem can be circum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making x a global variable or by assigning a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before the create operation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36a                      - 10 -                 July 16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 := &amp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 := create 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Stack overflow in a co-expression may not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ay cause mysterious program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ign and implementation of Version 9.0 of Icon wa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in part by National Science Foundation Grant CCR-89015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R. E. Griswold and M. T. Griswold, The Ic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, Prentice-Hall, Inc., Englewood Cliffs, NJ,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C. L. Jeffery, G. M. Townsend and R. E. Griswold,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ies for the Icon Programming Language; Version 9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v. of Arizona Icon Project Document IPD255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R. E. Griswold and G. M. Townsend, Calling C Fun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9.0 of Icon, The Univ. of Arizona Ico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IPD240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R. E. Griswold, Version 9.0 of the Icon Compiler, The Un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rizona Icon Project Document IPD237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36a                      - 11 -                 July 16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ndix -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defined symbol             &amp;feature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AMIGA                       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ACORN                        Acorn Archim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ATARI                        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CMS                          C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MACINTOSH                   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MSDOS_386                    MS-DOS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MSDOS                       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MVS                          M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OS2                       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PORT              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UNIX                      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VMS                          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COMPILED                    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INTERPRETED                 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ASCII                      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EBCDIC                       EBCD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EXPANDABLE_REGIONS           expandabl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FIXED_REGIONS                fix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CO_EXPRESSIONS               co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DIRECT_EXECUTION             direct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DYNAMIC_LOADING              dynamic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EVENT_MONITOR                event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EXECUTABLE_IMAGES            executabl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EXTERNAL_FUNCTIONS           exter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GRAPHICS               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KEYBOARD_FUNCTIONS           keybo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LARGE_INTEGERS               large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MEMORY_MONITOR               memory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MULTITASKING                 multi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MULTIREGION                  multipl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PIPES                       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RECORD_IO                    record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STRING_INVOKE                string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SYSTEM_FUNCTION              syste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VISUALIZATION                visualiz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ARM_FUNCTIONS                Archimedes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DOS_FUNCTIONS                MS-DOS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PRESENTATION_MGR            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X_WINDOW_SYSTEM              X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36a                      - 12 -                 July 16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the symbol _V9 is defined in Version 9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36a                      - 13 -                 July 16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dir(s) : n                     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dir(s) changes the directory to s but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uch directory or if the chang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. Whether the chang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s after program termination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on which the program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103 s no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(i) : n                       delay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(i) delays execution i millisecond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supported on all platforms;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, there is no delay and delay()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101 i n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(f) : n                          flush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(f) flushes the output buffers for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105 f no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() : s1, s2, ..., sgenerate fun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() generates the names of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ilt-in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func(s1, s2) : p        load extern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func(s1, s2) loads the function named s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file s1. s2 must be a C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provides a particula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by loadfunc().  loadfunc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(x, i) : p                convert to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(x, i) produces a procedure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x, but fails if x does not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rocedure. If x is the string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or, i specifies the number of argument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unary (prefix), 2 for binary (infix) and 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nary. proc(x, 0) produces the built-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d x even if the global identifier hav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has been assigned another value.  proc(x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s if x is not the name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:  i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:   101 i n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5 i not 0,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(L, x1, x2, ..., xn) : L        push onto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(L, x1, x2, ..., xn) pushes x1, x2, ...,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eft end of L. Values are pushed in ord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to right, so xn becomes the first (left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on L. push(L) with no second argument p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ull value onto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:   108 L no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7 inadequate space in block 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 get(), pop(), pull(), and pu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(L, x1, x2, ..., xn) : L          put onto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(L, x1, x2, ..., xn) puts x1, x2, ...,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end of L. Values are pushed in ord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to right, so xn becomes the last (right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on L. put(L) with no second argument pu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ll value onto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:   108 L no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7 inadequate space in block 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 get(), pop(), pull(), and pus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(X, i) : L                      sor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(X, i) produces a list containing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. If X is a list, record, or set, sort(X,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s the values of X in sorted order. I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able, sort(X, i) produces a list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ing the elements of X, depending o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i.  For i = 1 or 2, the list elements are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 lists of key/value pairs. For i = 3 or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st elements are alternative keys a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ing is by keys for i odd, by value for i 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:  i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:   101 i n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15 X no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5 i not 1, 2, 3,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7 inadequate space in block storage 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 sort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f(X, i) : L            sort structure by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f(X, i) produces a sorted list of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X.  Sorting is primarily by type a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ects is the same as with sort(X, i)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ng lists and among records, two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ed by comparing their ith fields.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ative but not zero. Two structures having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h fields are ordered as they would be in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ing, but structures lacking an it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 before structures hav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:  i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:   101 i n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6 X not list, record,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5 i =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7 inadequate space in block 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 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allocated : i1, i2, i3, i4  cumulativ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allocated generates the total amount of spac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, allocated since the beginning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.  The first value is the total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ons, followed by the totals for the sta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, and block regions, respective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allocated in the static regio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as zero.  Note: &amp;allocated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mulative allocation; &amp;storage giv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cation; that is, the amount tha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dump : i                         termination 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value of &amp;dump is nonzero whe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 terminates, a dump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()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e : r                  base of natural loga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 of &amp;e is the base of th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arithms, 2.71828 ..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phi : r                              golden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 of &amp;phi is the golden ratio, 1.61803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pi : ratio of circumference to diameter of a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 of &amp;pi is the ratio of the circum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circle to its diameter, 3.14159 ..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progname : s                        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 of &amp;progname is the fil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ng program.  A string value can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&amp;progname to replace its initi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