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9.0 of Ic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ph E. Griswold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0 of Icon runs on a wide variety of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Icon is the second edition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ming Language [1].  This book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, is available from the Icon Project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. It also can be ordered through any book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pecial orders.  The new features of Version 9.0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accompanying technical report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unning_UNIX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suffix .ic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ranslator, icont, produces an ``icode'' file that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.  An Icon pro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suffix is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an icode file with the name prog (with no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.  This file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cont can be instructed to execute the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translation by appending a -x to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run with the -x option, the file icode pro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a                       - 1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can be run subsequent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t can be specified by using the -o op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 rather than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,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.u1 and .u2 are left for future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can be used in a subsequent icont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u1 name. This saves translation time subsequen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; the .u2 name is implied. The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a                       - 2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 The effect of -t is to produce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 calls, returns, and resumptions and f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 supports several other op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n optimizing compiler for Icon.  See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re directories containing ucode file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-c.  The standard Icon Program Library contains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is practically essential for construc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ny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re made available to icont through the 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is space-separated list is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link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libraries in general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 in particular, se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, passing its main procedu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, "text.dat" and "log.dat".  The program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un with these argument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might be the names of files that prog.icn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rgs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rgs[2]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a                       - 3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valu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: This variable initializ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: If this variable is set, &amp;err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tional string regions are needed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SIZE (65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  If additional block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they ma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SIZE (5000):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used by the garbage col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Other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or UNIX supports a number of oth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translators provide a way to use Icon's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eprocessors that change the form of Icon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platforms, C functions can be loaded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con's computational repertoire. Se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a                       - 4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Contacting_the_Icon_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The_Icon_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directly from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it has been registered in your name and you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ceive the Icon Newsletter.  This newsle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implementations, updates, programm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Icon from another source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al mailing address in order to receive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grants from the National Scienc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Jeffery collaborated with the authors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. L. Jeffery, G. M. Townsend and R. E. Griswold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for the Icon Programming Language; Version 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5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The Icon Program Library; Version 9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24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a                       - 5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. E. Griswold, Variant Translators for Version 9.0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4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. E. Griswold and G. M. Townsend,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9.0 of Icon, The Univ. of Arizona 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PD24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6a                       - 6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